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Г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АКУЛЬТЕТ «ПСИХОЛОГИЯ, ПЕДАГОГИКА И ДЕФЕКТОЛОГИЯ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«Дефектология и инклюзивное образ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63" w:hanging="0"/>
        <w:rPr>
          <w:b w:val="false"/>
          <w:b w:val="false"/>
        </w:rPr>
      </w:pPr>
      <w:r>
        <w:rPr>
          <w:b w:val="false"/>
        </w:rPr>
        <w:t>МЕТОДИЧЕСКИЕ УКАЗАНИЯ 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МАТИКА КОНТРОЛЬНЫХ РАБОТ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8"/>
          <w:szCs w:val="24"/>
        </w:rPr>
        <w:t>Основы организации коррекционно-развивающей среды»</w:t>
      </w:r>
      <w:r>
        <w:rPr>
          <w:sz w:val="24"/>
          <w:szCs w:val="24"/>
        </w:rPr>
        <w:t>»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>(для студентов заочной формы обучения</w:t>
      </w:r>
    </w:p>
    <w:p>
      <w:pPr>
        <w:pStyle w:val="List"/>
        <w:jc w:val="center"/>
        <w:rPr/>
      </w:pPr>
      <w:r>
        <w:rPr>
          <w:sz w:val="24"/>
          <w:szCs w:val="24"/>
        </w:rPr>
        <w:t>направления – 44.03.03. – «Специальное (дефектологическое) образование»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 Логопедия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Ростов-на-Дон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5г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: к.п.н.доцент Бердникова Наталья Алексеевн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Методические указания и тематика контрольных работ по дисциплине «</w:t>
      </w:r>
      <w:bookmarkStart w:id="0" w:name="_Hlk189228369"/>
      <w:r>
        <w:rPr>
          <w:sz w:val="24"/>
          <w:szCs w:val="24"/>
        </w:rPr>
        <w:t xml:space="preserve">Основы </w:t>
      </w:r>
      <w:bookmarkStart w:id="1" w:name="_Hlk189228286"/>
      <w:r>
        <w:rPr>
          <w:sz w:val="24"/>
          <w:szCs w:val="24"/>
        </w:rPr>
        <w:t>организации коррекционно-развивающей среды</w:t>
      </w:r>
      <w:bookmarkEnd w:id="0"/>
      <w:bookmarkEnd w:id="1"/>
      <w:r>
        <w:rPr>
          <w:sz w:val="24"/>
          <w:szCs w:val="24"/>
        </w:rPr>
        <w:t xml:space="preserve">»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едназначены для студентов направления – 44.03.01 Педагогическое образование, профиль «Логопедия»</w:t>
      </w:r>
      <w:r>
        <w:br w:type="page"/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ru-RU" w:eastAsia="ru-RU"/>
        </w:rPr>
        <w:t>ВВЕДЕНИЕ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ru-RU" w:eastAsia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исципли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у студ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бакалавриата теоретические и практические компетенции, связанные с организацией коррекционно-развивающей среды для детей с ОВ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«Основы организации коррекционно-развивающей среды» предусматривает выполнение контрольной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акалавры заочной формы обучения в соответствии с учебным планом выполняют по дисциплине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и контрольной работы студенту необходимо обратить внимание н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обобщающие авторскую позицию по поставленной проблем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грамотность и культура излож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ентам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Титульный лист с указанием варианта, названия дисциплины, номер группы, направления (программа обучения), Ф.И.О. автора работы, Ф.И.О. преподавател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Текст должен быть написан грамотно в редакторе Word. Шрифт: Times New Roman, кегль – 14, интервал – одинарный. Выравнивание по ширине. Все поля по 20 см. Объем контрольной 15-25 страниц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9"/>
        <w:jc w:val="both"/>
        <w:rPr/>
      </w:pPr>
      <w:r>
        <w:rPr/>
        <w:t>Таблица – Выбор темы контрольной работы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34"/>
        <w:gridCol w:w="2423"/>
        <w:gridCol w:w="2435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Варианты задания по дисциплине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195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eastAsia="en-US"/>
              </w:rPr>
              <w:t>Варианты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eastAsia="en-US"/>
              </w:rPr>
              <w:t>Вопросы: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Концептуальные основы построения предметно-развивающей среды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Превентивная роль коррекционно-развивающей среды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речевыми нарушениями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Коррекционно–развивающая среда как один из факторов социализации учащихся с особенностями психофизического развития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Особенности планирования коррекционно - развивающей среды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ями слух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Пропедевтическая направленность коррекционно - развивающей среды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Создание условий для формирования предметно-игровых действий детей с ОВЗ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профилактики речевых нарушений у детей раннего возраста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Проектирование коррекционно-развивающей среды в ДОУ</w:t>
            </w:r>
          </w:p>
          <w:p>
            <w:pPr>
              <w:pStyle w:val="Normal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Использование дидактических игр в коррекции нарушений и отклонений в развитии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ем зр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Создание коррекционно-развивающей среды для эстетического воспитания детей с ОВЗ</w:t>
            </w:r>
          </w:p>
          <w:p>
            <w:pPr>
              <w:pStyle w:val="Normal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Коррекция сенсорного развития детей с ОВЗ в коррекционно-развивающей среды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задержкой психического разви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Моделирование коррекционно-развивающей среды в ДОУ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Особенности организации коррекционно-развивающей среды для детей с речевыми нарушениями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множественными нарушениям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Особенности организации информационной коррекционно - развивающей среды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Игры и упражнения для развития слухового восприятия детей с ОВЗ.</w:t>
            </w:r>
          </w:p>
          <w:p>
            <w:pPr>
              <w:pStyle w:val="Normal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ем эмоционально-волевой сфер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Коррекционно-развивающая среда как механизм, обеспечивающий процесс социального взаимодействия родителей и детей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Организация условий для развития сюжетно-ролевой игры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ем опорно-двигательного аппарата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Принипы организации коррекционно-разевающей среды ДОУ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Использование здоровьесберегающих технологий в построении коррекционно-развивающей среды в ДОУ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речевыми нарушениям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Нормативно-правовая база организации коррекционно-развивающей среды в ДОУ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Игры и игровые средства для развития зрительного восприятия детей с ОВЗ.</w:t>
            </w:r>
          </w:p>
          <w:p>
            <w:pPr>
              <w:pStyle w:val="Normal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Модель коррекционно-развивающей среды для детей с нарушениями слух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Коррекционно-развивающая среда образовательной организации в условиях инклюзии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Предметно-развивающая среда для детей с нарушениями интеллекта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профилактики речевых нарушений у детей раннего возраста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Проектирование предметно-развивающей среды в дошкольном образовательном учреждении компенсирующего вида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Организация среды для интеллектуального развития детей с ОВЗ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логопедического кабинета в детском саду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Требования ФОП ДО к организации коррекционно-развивающей среды в ДОУ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Организация коррекционно-развивающей среды на участке детского сада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ем опорно-двигательного аппарата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Особенности организации коррекционно-развивающей среды в кабинете учителя-логопеда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 Предметно-развивающая среда для детей с нарушениями зрения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коррекционно-развивающей среды для детей с нарушением эмоционально-волевой сферы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 Построение коррекционной среды для дошкольников с задержкой психического развития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Организация среды для физического развития детей с ОВЗ.</w:t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 Модель логопедического кабинета в школе.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Гаркуша Ю. Ф. Специальные преобразования педагогического простран¬ства как стратегия воспитания детей с нарушениями речи // Ребенок: ран¬нее выявление отклонений в развитии речи и их преодоление / под ред. Ю. Ф. Гаркуши. М.; Воронеж, 2001. С. 119-142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омплексное сопровождение детей дошкольного возраста / под ред. Л. М. Шипицыной СПб., 2003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овоселова С.Л. Развивающая предметная среда в сельском дошкольном образовательном учреждении. В кн.Развитие дошкольного образования на селе.- М., 2003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лаксина Л.И. Развитие зрительного восприятия у детей с нарушением зрения. – Калуга: изд. «Адель», 1998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лаксина Л.И. Теоретические основы коррекционной работы в детских садах для детей с нарушением зрения. – М.: ГороД, 1998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бучение сюжетно-ролевой игре дошкольников с проблемами в интеллектуальном развитии:Учеб.-метод.пособие/Под ред.Л.Б.Баряевой, А.П. Заринь, Н.Д. Соколовой. –СПб.,1996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Рыжова Н.А. Развивающая среда дошкольных учреждений. (Из опыта работы). М., ЛИНКА-ПРЕСС, 2003. Селиверстов В.И. Речевые игры с детьми. –М.,1994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ековец Л.С. Коррекционно-педагогическая работа по физическому воспитанию детей с нарушением зрения. – Н.Новгород: изд.Ю.А.Николаев, 2001. Хорош С.М. Игрушка и ее роль в воспитании слепого дошкольника. – М.:ВОС, 1983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4. Саблева, А. С. Коррекционно-развивающая среда как фактор преодоления трудностей социализациии детей с тяжелыми нарушениями речи [Текст] : дис. ... канд. пед. наук / А. С. Саблева. - Ярославль, 2007. -360 с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Создание и апробация модели психолого-педагогического сопровождения инклюзивной практики [Текст] : методическое пособие / под общ. ред. C. В. Алехиной, М. М. Семаго. - М. : МГППУ, 2012. -156 с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еливерстов В.И. Речевые игры с детьми. –М.,1994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Хорош С.М. Игрушка и ее роль в воспитании слепого дошкольника. –М.:ВОС, 1983.</w:t>
      </w:r>
    </w:p>
    <w:p>
      <w:pPr>
        <w:pStyle w:val="Normal"/>
        <w:jc w:val="both"/>
        <w:rPr>
          <w:rFonts w:eastAsia="Calibri"/>
          <w:iCs/>
          <w:kern w:val="2"/>
          <w:sz w:val="24"/>
          <w:szCs w:val="24"/>
          <w:lang w:eastAsia="en-US"/>
        </w:rPr>
      </w:pPr>
      <w:r>
        <w:rPr>
          <w:rFonts w:eastAsia="Calibri"/>
          <w:iCs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организации коррекционно-развивающе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труктура коррекционно-развивающей среды ДО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циально-психологические ресурсы коррекционно-развивающей сред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учные подходы о значении коррекционно-развивающей среды для развития ребенка с ОВЗ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онирование коррекционно-развивающей среды школ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оставьте общую схему-модель пространственно-предметной среды коррекционного ДО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едагогические факторы, отрицательно влияющие на школьную на адаптацию детей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ррекционно-развивающая среда как средство развития ребёнка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Особенности построения коррекционно-развивающей среды для детей с нарушениями слуха (глухих, слабослышащих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Средовые ресурсы обучения и воспитания детей с нарушениями реч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заимодействие субъектов образовательного пространства по организации коррекционно-развивающей среды в общеобразовательном учрежде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Специфические принципы организации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Особенности пространственно-предметной среды для детей с нарушениями зрения (слепых, слабовидящих, для детей с косоглазием и амблиопие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 Особенности пространственно-предметной среды для детей с нарушениями речи (для детей с заиканием, общим недоразвитием речи, фонетико-фонематическим недоразвитием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Требования ФГОС НОО ОВЗ к организации образовательно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Особенности пространственно-предметной среды для детей с нарушениями интеллекта (умственно отсталых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Коррекционно-развивающая среда для физического развития ребёнка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Требования к коррекционно-развивающему оборудованию для детей с ОВЗ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Социально-психологический компонент образовательной среды для детей с нарушениями реч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Общие принципы моделирования коррекционно-развивающей сред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Особенности пространственно-предметной среды для детей с нарушениями опорно-двигательного аппар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Коррекционно-развивающая среда логопедического кабин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Характеристика предметных ресурсов образовательной среды для детей с нарушением интелле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Педагогическая деятельность по моделированию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Особенности психофизического развития детей с интеллектуальной недостаточностью и обусловленные ими ограничения жизне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5. Этапы разработки и реализации программы психолого-педагогического сопровождения ребёнка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Коррекционно-развивающая среда, способствующая развитию речи дошкольного возраст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 Требования Федерального закона «Об образовании в Российской Федерации» к организации образовательной сред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Коррекционно-развивающая среда для развития слухового восприятия ребёнка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Организационно-смысловые ресурсы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 Характеристика пространственных ресурсов для обучающихся с нарушением слух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1. Пространственные ресурсы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 Характеристика предметных ресурсов для обучающихся с нарушением слух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 Предметные ресурсы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 Коррекционно-развивающая среда для интеллектуального развития детей дошкольного возра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. Основные принципы организации образовательной среды в педагогической системе М. Монтессор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6. Организационный компонент образовательной среды для детей с нарушениями реч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7. Характеристика основных групп средовых ресурсов (предметная, пространственная, организационно-смысловая, социально-психологическа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. Нормативно-правовое регулирование организации специальных условий обучения и воспитания лиц с ОВ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. Система личностно-ориентированного взаимодействия взрослых с детьми с ограниченными возможностями здоровья в условиях коррекционно-развивающей сред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. Характеристика пространственных ресурсов для обучающихся с нарушениями з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. Основные направления психолого-педагогического сопровождения ребёнка с ОВЗ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2. Зонирование образовательной среды для детей с нарушением интелле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.Предметно-пространственная коррекционно-развивающая сре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. Характеристика предметных ресурсов для обучающихся с нарушением з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. Структурные компоненты коррекционно-развивающей ср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. Коррекционно-развивающая среда логопедической групп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7. Предметный компонент образовательной среды для детей с нарушениями реч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8. Дайте определение понятиям «среда», «образовательная среды», «коррекционно-развивающая сред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9. Принцип зонирования в создании коррекционно-развивающей среды логопедической групп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. Роль психолого-педагогического консилиума в организации коррекционно-развивающей среды.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07:00Z</dcterms:created>
  <dc:creator>Микова</dc:creator>
  <dc:description/>
  <cp:keywords/>
  <dc:language>en-US</dc:language>
  <cp:lastModifiedBy>Наталья Бердникова</cp:lastModifiedBy>
  <dcterms:modified xsi:type="dcterms:W3CDTF">2025-01-31T12:10:00Z</dcterms:modified>
  <cp:revision>62</cp:revision>
  <dc:subject/>
  <dc:title/>
</cp:coreProperties>
</file>